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860</wp:posOffset>
                </wp:positionH>
                <wp:positionV relativeFrom="paragraph">
                  <wp:posOffset>228600</wp:posOffset>
                </wp:positionV>
                <wp:extent cx="6524625" cy="9516745"/>
                <wp:effectExtent l="0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4640" cy="9516600"/>
                          <a:chOff x="0" y="0"/>
                          <a:chExt cx="6524640" cy="951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24640" cy="951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920" y="113760"/>
                            <a:ext cx="6381000" cy="94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BỘ XÂY DỰNG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Ộ GIÁO DỤC VÀ ĐÀO TẠ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8"/>
                                  <w:b/>
                                  <w:szCs w:val="32"/>
                                  <w:rFonts w:eastAsia="Times New Roman" w:ascii="Verdana" w:hAnsi="Verdana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TRƯỜNG ĐẠI HỌC CÔNG NGHỆ GIAO THÔNG VẬN TẢI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8"/>
                                  <w:szCs w:val="32"/>
                                  <w:rFonts w:eastAsia="Times New Roman" w:ascii="Verdana" w:hAnsi="Verdana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38"/>
                                  <w:szCs w:val="32"/>
                                  <w:rFonts w:eastAsia="Times New Roman" w:ascii="Verdana" w:hAnsi="Verdana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NH MỤC CÔNG TRÌNH KHOA HỌ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ĐÃ CÔNG BỐ CỦA TÁC GI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120" w:after="0" w:lineRule="auto" w:line="312"/>
                                <w:ind w:left="539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  <w:tab w:val="left" w:pos="1276" w:leader="none"/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240" w:after="0"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Họ và tên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……………………………………………………………</w:t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240" w:after="0"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Ngành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…………………………………………………………………</w:t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240" w:after="0" w:lineRule="auto" w:line="312"/>
                                <w:ind w:left="54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240" w:after="0" w:lineRule="auto" w:line="312"/>
                                <w:ind w:left="5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ông trình khoa học theo quy định:</w:t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240" w:after="0" w:lineRule="auto" w:line="312"/>
                                <w:ind w:left="5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-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“Tên bài báo (hoặc Tên báo cáo khoa học)”, </w:t>
                              </w:r>
                              <w:r>
                                <w:rPr>
                                  <w:kern w:val="2"/>
                                  <w:sz w:val="28"/>
                                  <w:spacing w:val="-2"/>
                                  <w:szCs w:val="28"/>
                                  <w:b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ên tạp chí (hoặc Tên Hội thảo)</w:t>
                              </w:r>
                              <w:r>
                                <w:rPr>
                                  <w:kern w:val="2"/>
                                  <w:sz w:val="28"/>
                                  <w:spacing w:val="-2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ố tạp chí hoặc nơi tổ chức hội thảo, năm công bố.</w:t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400" w:after="0" w:lineRule="auto" w:line="312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400" w:after="0" w:lineRule="auto" w:line="312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400" w:after="0" w:lineRule="auto" w:line="312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400" w:after="0" w:lineRule="auto" w:line="312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400" w:after="0" w:lineRule="auto" w:line="312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400" w:after="0" w:lineRule="auto" w:line="312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05" w:leader="dot"/>
                                </w:tabs>
                                <w:overflowPunct w:val="false"/>
                                <w:bidi w:val="0"/>
                                <w:spacing w:before="400" w:after="0" w:lineRule="auto" w:line="312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à Nội – 20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35040" y="11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35040" y="11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35040" y="11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35040" y="11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35040" y="11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35040" y="11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35040" y="11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pt;margin-top:18pt;width:513.75pt;height:749.35pt" coordorigin="436,360" coordsize="10275,14987">
                <v:rect id="shape_0" stroked="f" o:allowincell="f" style="position:absolute;left:436;top:360;width:10274;height:1498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1;top:539;width:10048;height:14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BỘ XÂY DỰNG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Ộ GIÁO DỤC VÀ ĐÀO TẠ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8"/>
                            <w:b/>
                            <w:szCs w:val="32"/>
                            <w:rFonts w:eastAsia="Times New Roman" w:ascii="Verdana" w:hAnsi="Verdana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TRƯỜNG ĐẠI HỌC CÔNG NGHỆ GIAO THÔNG VẬN TẢI</w:t>
                        </w:r>
                        <w:r>
                          <w:rPr>
                            <w:kern w:val="2"/>
                            <w:b/>
                            <w:bCs/>
                            <w:sz w:val="38"/>
                            <w:szCs w:val="32"/>
                            <w:rFonts w:eastAsia="Times New Roman" w:ascii="Verdana" w:hAnsi="Verdana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 w:val="38"/>
                            <w:szCs w:val="32"/>
                            <w:rFonts w:eastAsia="Times New Roman" w:ascii="Verdana" w:hAnsi="Verdana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NH MỤC CÔNG TRÌNH KHOA HỌ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ĐÃ CÔNG BỐ CỦA TÁC GIẢ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120" w:after="0" w:lineRule="auto" w:line="312"/>
                          <w:ind w:left="539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1134" w:leader="none"/>
                            <w:tab w:val="left" w:pos="1276" w:leader="none"/>
                            <w:tab w:val="left" w:pos="8505" w:leader="dot"/>
                          </w:tabs>
                          <w:overflowPunct w:val="false"/>
                          <w:bidi w:val="0"/>
                          <w:spacing w:before="240" w:after="0"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Họ và tên: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……………………………………………………………</w:t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240" w:after="0" w:lineRule="auto" w:line="312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Ngành: 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…………………………………………………………………</w:t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240" w:after="0" w:lineRule="auto" w:line="312"/>
                          <w:ind w:left="54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240" w:after="0" w:lineRule="auto" w:line="312"/>
                          <w:ind w:left="5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ông trình khoa học theo quy định:</w:t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240" w:after="0" w:lineRule="auto" w:line="312"/>
                          <w:ind w:left="5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pacing w:val="-2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“Tên bài báo (hoặc Tên báo cáo khoa học)”, </w:t>
                        </w:r>
                        <w:r>
                          <w:rPr>
                            <w:kern w:val="2"/>
                            <w:sz w:val="28"/>
                            <w:spacing w:val="-2"/>
                            <w:szCs w:val="28"/>
                            <w:bCs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ên tạp chí (hoặc Tên Hội thảo)</w:t>
                        </w:r>
                        <w:r>
                          <w:rPr>
                            <w:kern w:val="2"/>
                            <w:sz w:val="28"/>
                            <w:spacing w:val="-2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số tạp chí hoặc nơi tổ chức hội thảo, năm công bố.</w:t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400" w:after="0" w:lineRule="auto" w:line="312"/>
                          <w:ind w:left="539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400" w:after="0" w:lineRule="auto" w:line="312"/>
                          <w:ind w:left="539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400" w:after="0" w:lineRule="auto" w:line="312"/>
                          <w:ind w:left="539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400" w:after="0" w:lineRule="auto" w:line="312"/>
                          <w:ind w:left="539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400" w:after="0" w:lineRule="auto" w:line="312"/>
                          <w:ind w:left="539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400" w:after="0" w:lineRule="auto" w:line="312"/>
                          <w:ind w:left="539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8505" w:leader="dot"/>
                          </w:tabs>
                          <w:overflowPunct w:val="false"/>
                          <w:bidi w:val="0"/>
                          <w:spacing w:before="400" w:after="0" w:lineRule="auto" w:line="312"/>
                          <w:ind w:left="5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b/>
                            <w:szCs w:val="28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à Nội – 20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688;top:5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88;top:5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88;top:5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88;top:5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88;top:5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88;top:54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88;top:54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88"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20" w:top="776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.VnAvantH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  <w:t>SĐH- TS02-03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Times New Roman" w:cs=".VnTime;Times New Roman"/>
      <w:color w:val="auto"/>
      <w:sz w:val="26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2"/>
    </w:pPr>
    <w:rPr>
      <w:rFonts w:ascii=".VnAvantH;Courier New" w:hAnsi=".VnAvantH;Courier New" w:cs=".VnAvantH;Courier New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.VnTime;Times New Roman" w:hAnsi=".VnTime;Times New Roman" w:cs=".VnTime;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04:00Z</dcterms:created>
  <dc:creator>vinh</dc:creator>
  <dc:description/>
  <cp:keywords/>
  <dc:language>en-US</dc:language>
  <cp:lastModifiedBy>LVA</cp:lastModifiedBy>
  <cp:lastPrinted>2014-11-18T14:24:00Z</cp:lastPrinted>
  <dcterms:modified xsi:type="dcterms:W3CDTF">2025-03-13T08:50:00Z</dcterms:modified>
  <cp:revision>34</cp:revision>
  <dc:subject/>
  <dc:title>®Ò c­ng nghiªn cøu cña thÝ sinh ncs</dc:title>
</cp:coreProperties>
</file>